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9"/>
        <w:gridCol w:w="5103"/>
        <w:gridCol w:w="142"/>
        <w:gridCol w:w="1476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района за 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0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бюджета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расовского района 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2023 год</w:t>
            </w:r>
          </w:p>
        </w:tc>
      </w:tr>
      <w:tr>
        <w:trPr>
          <w:trHeight w:val="569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-ние</w:t>
            </w:r>
          </w:p>
        </w:tc>
      </w:tr>
      <w:tr>
        <w:trPr>
          <w:trHeight w:val="318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00 1 00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7 815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19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 19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051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2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1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5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877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877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877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6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 468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19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30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19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249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06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06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74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74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10120 01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 подлежащие зачислению в бюджеты бюджетной системы Российской Федерации, по нормативам, действующим до 01 января 2020 г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10123 01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 подлежащие зачислению в бюджет муниципального образования по нормативам, действующим до 01 января 2020 года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258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25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0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6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0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5 1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1 0908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1 09080 1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6 07000 0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7090 0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709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605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2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605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28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1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64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1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64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379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379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379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 420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5:00Z</dcterms:created>
  <dc:creator>User</dc:creator>
  <dc:description/>
  <cp:keywords/>
  <dc:language>en-US</dc:language>
  <cp:lastModifiedBy>User</cp:lastModifiedBy>
  <cp:lastPrinted>2018-03-17T17:41:00Z</cp:lastPrinted>
  <dcterms:modified xsi:type="dcterms:W3CDTF">2024-02-27T15:44:00Z</dcterms:modified>
  <cp:revision>47</cp:revision>
  <dc:subject/>
  <dc:title/>
</cp:coreProperties>
</file>